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47317562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01958806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